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00 Mine Warf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stimated completion time: 1 week     Total points in this section: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1/c)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01 Platform and Weapon Identification and Capabilit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________________________ (42 pt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1.1 FUNDAMENTALS FROM THIS PQ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 able to identify from a picture the following platforms, as well as describe the weapons, missions, advantages and limitations.  Also describe the role that each platform or weapon has in mine warfar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MCM 1 clas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Completed (3/c)__________________ 5 p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MHC 51 clas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Completed (3/c)__________________ 5 p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3 MCS 12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Completed (3/c)__________________ 5 p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MH</w:t>
        <w:noBreakHyphen/>
        <w:t>53E Sea Dragon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Completed (3/c)__________________ 5 p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5 UH-46D Sea Knigh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Completed (3/c)__________________ 5 p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6 B-52 Statofortress Bomber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Completed (3/c)__________________ 5 p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7 Mk 56 ASW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Completed (3/c)__________________ 3 p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8 Mk 60 Captor Mine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200" w:leader="none"/>
          <w:tab w:val="left" w:pos="1920" w:leader="none"/>
          <w:tab w:val="left" w:pos="2640" w:leader="none"/>
          <w:tab w:val="left" w:pos="336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</w:tabs>
        <w:ind w:left="240"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Completed (3/c)__________________ 3 p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.9 Mk 62-65 Quickstri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 xml:space="preserve">     Completed (3/c)__________________ 3 p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0 Mk 67 SLM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 xml:space="preserve">     Completed (3/c)__________________ 3 p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602 Mine Fleet Objectiv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2/c) ____________________________ (18 pt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2.1 FUNDAMENTALS FROM THIS PQS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be the following objectives of mine warfare, and what role they play in modern warfa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Exploratory Objec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3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Breakthrough Objec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3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Attrition Objec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3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4 Clearance Objec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3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Two categories of mine warf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Offensive Mine Countermeasur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 3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Defensive Mine Countermeasur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 3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9:50:00Z</dcterms:created>
  <dc:creator>Ryan Sirmons</dc:creator>
  <dc:description/>
  <dc:language>en-US</dc:language>
  <cp:lastModifiedBy>Ryan Sirmons</cp:lastModifiedBy>
  <dcterms:modified xsi:type="dcterms:W3CDTF">2000-10-01T19:50:00Z</dcterms:modified>
  <cp:revision>2</cp:revision>
  <dc:subject/>
  <dc:title>602 Mine Fleet Objectives</dc:title>
</cp:coreProperties>
</file>